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142" w:firstLine="709"/>
        <w:jc w:val="center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/>
      </w:pPr>
      <w:r>
        <w:rPr>
          <w:rFonts w:eastAsia="Times New Roman"/>
          <w:sz w:val="24"/>
          <w:szCs w:val="24"/>
          <w:lang w:eastAsia="en-US"/>
        </w:rPr>
        <w:t xml:space="preserve">      </w:t>
      </w:r>
      <w:r>
        <w:rPr>
          <w:rFonts w:eastAsia="Calibri"/>
          <w:sz w:val="24"/>
          <w:szCs w:val="24"/>
          <w:lang w:eastAsia="en-US"/>
        </w:rPr>
        <w:t>Приложение № 1</w:t>
      </w:r>
      <w:r>
        <w:rPr>
          <w:rFonts w:eastAsia="Calibri"/>
          <w:b/>
          <w:bCs/>
          <w:sz w:val="24"/>
          <w:szCs w:val="24"/>
          <w:lang w:eastAsia="en-US"/>
        </w:rPr>
        <w:tab/>
      </w:r>
    </w:p>
    <w:p>
      <w:pPr>
        <w:pStyle w:val="Normal"/>
        <w:shd w:fill="FFFFFF" w:val="clear"/>
        <w:jc w:val="right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к приказу Минобрнауки РД</w:t>
      </w:r>
    </w:p>
    <w:p>
      <w:pPr>
        <w:pStyle w:val="Normal"/>
        <w:jc w:val="right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ab/>
        <w:tab/>
        <w:tab/>
      </w:r>
      <w:r>
        <w:rPr>
          <w:rFonts w:eastAsia="Calibri"/>
          <w:sz w:val="24"/>
          <w:szCs w:val="24"/>
          <w:lang w:eastAsia="en-US"/>
        </w:rPr>
        <w:t>от «___» _________2021 года № __________</w:t>
      </w:r>
    </w:p>
    <w:p>
      <w:pPr>
        <w:pStyle w:val="Normal"/>
        <w:spacing w:before="0" w:after="200"/>
        <w:contextualSpacing/>
        <w:jc w:val="right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3"/>
        <w:rPr/>
      </w:pPr>
      <w:r>
        <w:rPr>
          <w:b/>
          <w:bCs/>
          <w:sz w:val="28"/>
          <w:szCs w:val="28"/>
        </w:rPr>
        <w:t xml:space="preserve">о проведении </w:t>
      </w:r>
      <w:r>
        <w:rPr>
          <w:b/>
          <w:sz w:val="28"/>
          <w:szCs w:val="28"/>
        </w:rPr>
        <w:t>школьного, муниципального 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спубликанского этапов олимпиад по предметам национально-регионального компонент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 Настоящее </w:t>
      </w:r>
      <w:r>
        <w:rPr>
          <w:bCs/>
          <w:sz w:val="28"/>
          <w:szCs w:val="28"/>
        </w:rPr>
        <w:t xml:space="preserve">Положение о проведении </w:t>
      </w:r>
      <w:r>
        <w:rPr>
          <w:sz w:val="28"/>
          <w:szCs w:val="28"/>
        </w:rPr>
        <w:t xml:space="preserve">школьного, муниципального и республиканского этапов олимпиад по предметам национально-регионального компонента (далее – Олимпиада) опреде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перечень предметов национально-регионального компонента, по которым она проводитс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модель проведения Олимпиады, участников Олимпиады, их права и обязан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рядок и сроки проведения Олимпиа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авила утверждения результатов Олимпиады и определения победителей и призёров, образцы дипломов победителей и призё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Олимпиада проводится в целях выявления и развития у обучающихся творческих способностей и интереса к предметам национально-регионального компон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Олимпиада проводится по следующим предметам национально-регионального компонента: родной язык, родная литература, история Дагест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Олимпиада по родному языку и по родной литературе на муниципальном этапе включает секции: аварскую, даргинскую, кумыкскую, лезгинскую, лакскую, табасаранскую, азербайджанскую, чеченскую, цахурскую, агульскую, рутульскую, ногайскую. Республиканский этап олимпиады включает секции: аварскую, даргинскую, кумыкскую, лезгинскую, лакскую, табасаранскую, азербайджанскую, чеченскую. Результаты муниципального этапа олимпиады по родному языку и по родной литературе следующих секций: цахурской, агульской, рутульской, ногайской - приравниваются к итогам республиканского этапа.</w:t>
      </w:r>
    </w:p>
    <w:p>
      <w:pPr>
        <w:pStyle w:val="Normal"/>
        <w:tabs>
          <w:tab w:val="left" w:pos="720" w:leader="none"/>
        </w:tabs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left" w:pos="720" w:leader="none"/>
        </w:tabs>
        <w:spacing w:lineRule="auto" w:line="276"/>
        <w:ind w:firstLine="709"/>
        <w:jc w:val="center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Порядок организации и сроки проведения Олимпиады</w:t>
      </w:r>
    </w:p>
    <w:p>
      <w:pPr>
        <w:pStyle w:val="Normal"/>
        <w:tabs>
          <w:tab w:val="left" w:pos="720" w:leader="none"/>
        </w:tabs>
        <w:spacing w:lineRule="auto" w:line="276"/>
        <w:ind w:firstLine="709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</w:t>
      </w:r>
      <w:r>
        <w:rPr/>
        <w:t> </w:t>
      </w:r>
      <w:r>
        <w:rPr>
          <w:sz w:val="28"/>
          <w:szCs w:val="28"/>
        </w:rPr>
        <w:t>Олимпиада включает школьный, муниципальный и республиканский эта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Организаторами Олимпиад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ьного и муниципального этапов – управления (отделы) образования городов и район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спубликанского этапа – </w:t>
      </w:r>
      <w:r>
        <w:rPr>
          <w:color w:val="000000"/>
          <w:sz w:val="28"/>
          <w:szCs w:val="28"/>
        </w:rPr>
        <w:t>Минобрнауки РД и</w:t>
      </w:r>
      <w:r>
        <w:rPr>
          <w:sz w:val="28"/>
          <w:szCs w:val="28"/>
        </w:rPr>
        <w:t xml:space="preserve"> ДИР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 На республиканском этапе Олимпиады по каждому предмету национально-регионального компонента принимают индивидуальное участ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обедители муниципального этапа Олимпиады текущего учебного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бедители республиканского этапа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Республиканский этап Олимпиады проводится по заданиям углублённого уровня, разработанным республиканскими предметно-методическими комиссиями, основанным на содержании образовательных программ основного общего и среднего общего образования для 9-11 клас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</w:t>
      </w:r>
      <w:r>
        <w:rPr/>
        <w:t> </w:t>
      </w:r>
      <w:r>
        <w:rPr>
          <w:sz w:val="28"/>
          <w:szCs w:val="28"/>
        </w:rPr>
        <w:t>Организаторы Олимпиады вправе привлекать к проведению Олимпиады образовательные и научные организации, учебно-методические объединения и общественные организации в порядке, установленно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</w:t>
      </w:r>
      <w:r>
        <w:rPr/>
        <w:t> </w:t>
      </w:r>
      <w:r>
        <w:rPr>
          <w:sz w:val="28"/>
          <w:szCs w:val="28"/>
        </w:rPr>
        <w:t>Место проведения Олимпиады ежегодно устанавливается республиканским оргкомите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 При проведении Олимпиады каждому участнику должно быть предоставлено отдельное рабочее место, которое обеспечивает равные условия и соответствует действующим на момент проведения Олимпиады санитарно - эпидемиологическим правилам и норм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 В месте проведения Олимпиады вправе присутствовать представитель организатора, оргкомитета и жюри республиканского этапа Олимпиа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 Регистрация участников Олимпиады по каждому предмету проводится в день её проведения по утвержденной форме. При этом проверяется наличие следующих документов: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пии приказа образовательной организации о направлении обучающегося на Олимпиаду по предмету и назначении сопровождающего лица;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и из образовательной организации, подтверждающей обучение участника, с указанием класса;  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игинала паспорта или свидетельства о рождении и их копий каждого участника;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андировочного удостоверения сопровождающего лица (если такое имеется);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ия родителя (законного представителя) участника в письменной форме на сбор, хранение, использование, распространение (передачу) и публикацию персональных данных своего несовершеннолетнего ребёнка, в том числе на сайтах </w:t>
      </w:r>
      <w:hyperlink r:id="rId2">
        <w:r>
          <w:rPr>
            <w:rStyle w:val="InternetLink"/>
            <w:sz w:val="28"/>
            <w:szCs w:val="28"/>
            <w:u w:val="single"/>
          </w:rPr>
          <w:t>http://www.dagminobr.ru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http://</w:t>
        </w:r>
      </w:hyperlink>
      <w:r>
        <w:rPr/>
        <w:t xml:space="preserve"> </w:t>
      </w:r>
      <w:r>
        <w:rPr>
          <w:sz w:val="28"/>
          <w:szCs w:val="28"/>
          <w:u w:val="single"/>
        </w:rPr>
        <w:t>www.диро.рф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0. До начала Олимпиады представители оргкомитета информируют участников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 продолжительности Олимпиады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 порядке подачи апелляций о несогласии с выставленными баллами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случаях удаления с Олимпиад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времени и месте ознакомления с результатами Олимпиа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Во время проведения Олимпиады участники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лжны соблюдать настоящее Положение, утверждённое председателем (или зампредседателя) оргкомитета Олимпиад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лжны следовать указаниям представителей оргкомитета Олимпиад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вправе общаться друг с другом, свободно перемещаться по ауд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 В случае нарушения участником Олимпиады настоящего Положения представитель оргкомитета Олимпиады вправе удалить данного участника из аудитории, составив акт об удал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 Участники Олимпиады, которые были удалены, лишаются права дальнейшего участия в Олимпиаде текущего учебного года по данному предме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 Индивидуальные результаты участников республиканского этапа Олимпиады заносятся в рейтинговую таблицу. Рейтинговая таблица представляет собой ранжированный список участников, расположенных по мере убывания набранных ими баллов (далее - рейтинг). Участники с равным количеством баллов располагаются в алфавитн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 В целях обеспечения объективного оценивания работ участники Олимпиады вправе подать в письменной форме апелляцию о несогласии с выставленными баллами в оргкомитет Олимпиады. Заявление на апелляцию подается не позднее 12.00 часов следующего дня после оглашения окончательных резуль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 Рассмотрение апелляции проводится с участием самого участника Олимпиады. При отсутствии участника процедура апелляции не проводится. Процедура апелляции осуществляется с 12.00 до 15.00 часов следующего дня после оглашенных резуль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 По результатам рассмотрения апелляции жюри Олимпиады принимает решение об отклонении апелляции и сохранении выставленных баллов или об удовлетворении апелляции и корректировке баллов. После проведения процедуры апелляции результаты Олимпиады считаются итоговыми.</w:t>
      </w:r>
    </w:p>
    <w:p>
      <w:pPr>
        <w:pStyle w:val="Normal"/>
        <w:spacing w:lineRule="auto" w:line="27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I. Порядок проведения Олимпиады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лимпиада проводится ежегодно в рамках учебного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ончания республиканского этапа Олимпиады – не позднее 24 марта 2022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комитет Олимпиады под руководством председателя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станавливает формат представления результатов участников муниципального этапа Олимпиады по каждому предмету национально-регионального компонент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ует жюри, которое утверждается председателем оргкомитета (или зампредседателя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ует республиканские предметно-методические комиссии, которые утверждаются председателем оргкомитета (или зампредседателя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еспечивает хранение олимпиадных заданий по каждому предмету национально-регионального компонента, несёт установленную законодательством Российской Федерации ответственность за их конфиденциальность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яет квоты победителей и призёров республиканского этапа Олимпиад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тверждает результаты Олимпиады в виде ранжированного списка с указанием персональных данных участников и публикует их на официальном сайте </w:t>
      </w:r>
      <w:hyperlink r:id="rId4">
        <w:r>
          <w:rPr>
            <w:rStyle w:val="InternetLink"/>
            <w:sz w:val="28"/>
            <w:szCs w:val="28"/>
            <w:u w:val="single"/>
          </w:rPr>
          <w:t>http://www.dagminobr.ru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http://</w:t>
        </w:r>
      </w:hyperlink>
      <w:r>
        <w:rPr/>
        <w:t xml:space="preserve"> </w:t>
      </w:r>
      <w:r>
        <w:rPr>
          <w:sz w:val="28"/>
          <w:szCs w:val="28"/>
          <w:u w:val="single"/>
        </w:rPr>
        <w:t>www.диро.рф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граждает победителей и призёров республиканского этапа Олимпиады </w:t>
      </w:r>
      <w:r>
        <w:rPr>
          <w:color w:val="000000"/>
          <w:spacing w:val="-6"/>
          <w:sz w:val="28"/>
          <w:szCs w:val="28"/>
        </w:rPr>
        <w:t xml:space="preserve">дипломами установленного образца Минобрнауки РД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заслушивает отчёты председателя жюри Олимпиады о результатах их работы, на основании которых формирует предложения по улучшению формата проведения Олимпиады на следующий учебный год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существляет кодирование (обезличивание) олимпиадных работ участников республиканского этапа Олимпиад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есёт ответственность за жизнь и здоровье участников во время проведения Олимпиа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Республиканские предметно-методические комиссии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формируются по предложению оргкомитета Олимпиады из числа педагогических, научных, научно-педагогических работников и утверждаются председателем (или зам. председателя) оргкомитет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ставляют олимпиадные задания по каждому предмету на основе содержания образовательных программ основного общего и среднего общего образования углублённого уровня и соответствующей направленности (профиля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атывают критерии и методики оценивания комплекта олимпиадных заданий и обеспечивают конфиденциальность при их передаче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ставляют в оргкомитет Олимпиады комплекты олимпиадных заданий по каждому предмету на электронных носителях, неся ответственность за их конфиденциальность в сроки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 24 февраля 2022 г. – по истории Дагестан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 03 марта 2022 г. – по родным языкам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 10 марта 2022 г. – по родным литература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праве выборочно знакомиться с выполненными заданиями республиканского этапа Олимпиады с целью их дальнейшего научно-методического совершенств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Жюри Олимпиады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уется оргкомитетом из числа педагогических, научных и научно-педагогических работников и утверждается председателем (или зампредседателя) оргкомитет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для оценивания закодированные (обезличенные) олимпиадные работы участников Олимпиад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ивает выполненные олимпиадные задания в соответствии с утверждёнными критериями и методиками оценивания выполненных олимпиадных заданий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тверждает ранжированный список результатов работ участников Олимпиады, передает в оргкомитет для размещения на официальных сайтах </w:t>
      </w:r>
      <w:hyperlink r:id="rId6">
        <w:r>
          <w:rPr>
            <w:rStyle w:val="InternetLink"/>
            <w:sz w:val="28"/>
            <w:szCs w:val="28"/>
            <w:u w:val="single"/>
          </w:rPr>
          <w:t>http://www.dagminobr.ru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http://</w:t>
        </w:r>
      </w:hyperlink>
      <w:r>
        <w:rPr>
          <w:sz w:val="28"/>
          <w:szCs w:val="28"/>
          <w:u w:val="single"/>
        </w:rPr>
        <w:t>www.диро.рф</w:t>
      </w:r>
      <w:r>
        <w:rPr>
          <w:sz w:val="28"/>
          <w:szCs w:val="28"/>
        </w:rPr>
        <w:t>. Данный список является предварительным и действует до окончания процедуры апелляци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матривает апелляции (очно) участников Олимпиад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яет победителей и призёров Олимпиады на основании рейтинга по каждому предмету и в соответствии с квотой, установленной оргкомитетом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едставляет оргкомитету Олимпиады итоговый ранжированный список и результаты (протоколы) для их утверждения и размещения на сайтах </w:t>
      </w:r>
      <w:hyperlink r:id="rId8">
        <w:r>
          <w:rPr>
            <w:rStyle w:val="InternetLink"/>
            <w:sz w:val="28"/>
            <w:szCs w:val="28"/>
            <w:u w:val="single"/>
          </w:rPr>
          <w:t>http://www.dagminobr.ru</w:t>
        </w:r>
      </w:hyperlink>
      <w:r>
        <w:rPr>
          <w:sz w:val="28"/>
          <w:szCs w:val="28"/>
        </w:rPr>
        <w:t xml:space="preserve"> и </w:t>
      </w:r>
      <w:hyperlink r:id="rId9">
        <w:r>
          <w:rPr>
            <w:rStyle w:val="InternetLink"/>
            <w:sz w:val="28"/>
            <w:szCs w:val="28"/>
          </w:rPr>
          <w:t>http://</w:t>
        </w:r>
      </w:hyperlink>
      <w:r>
        <w:rPr>
          <w:sz w:val="28"/>
          <w:szCs w:val="28"/>
        </w:rPr>
        <w:t xml:space="preserve"> </w:t>
      </w:r>
      <w:hyperlink r:id="rId10">
        <w:r>
          <w:rPr>
            <w:rStyle w:val="InternetLink"/>
            <w:sz w:val="28"/>
            <w:szCs w:val="28"/>
          </w:rPr>
          <w:t>www.диро.рф</w:t>
        </w:r>
      </w:hyperlink>
      <w:r>
        <w:rPr>
          <w:sz w:val="28"/>
          <w:szCs w:val="28"/>
          <w:u w:val="single"/>
        </w:rPr>
        <w:t xml:space="preserve">.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ляет и представляет оргкомитету Олимпиады аналитический отчёт о результатах выполнения олимпиадных заданий по каждому предме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 Основными принципами деятельности оргкомитета Олимпиады, республиканских предметно-методических комиссий Олимпиады, жюри Олимпиады являются компетентность, объективность, гласность, а также соблюдение норм профессиональной этики.</w:t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Подведение итогов Олимпиады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4.1. Победители и призеры Олимпиады определяются на основании рейтинга по каждому предмету и в соответствии с квотой, установленной оргкомитетом, </w:t>
      </w:r>
      <w:r>
        <w:rPr>
          <w:color w:val="000000"/>
          <w:sz w:val="28"/>
          <w:szCs w:val="28"/>
        </w:rPr>
        <w:t xml:space="preserve">не более 30% участников. </w:t>
      </w:r>
      <w:r>
        <w:rPr>
          <w:sz w:val="28"/>
          <w:szCs w:val="28"/>
        </w:rPr>
        <w:t xml:space="preserve"> При этом победителем Олимпиады признается участник, набравший не менее 50 процентов от максимально возможного количества баллов по итогам оценивания выполненных олимпиадных зада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 В случае, когда победитель не определен, определяются призер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ризеров определяется, исходя из квоты, установленной оргкомитетом Олимпиад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4.3. Призерами Олимпиады, в пределах установленной квоты, признаются все участники, следующие в итоговой таблице за победителе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 если у участника Олимпиады, определяемого в пределах </w:t>
      </w:r>
      <w:r>
        <w:rPr>
          <w:color w:val="000000"/>
          <w:spacing w:val="-1"/>
          <w:sz w:val="28"/>
          <w:szCs w:val="28"/>
        </w:rPr>
        <w:t xml:space="preserve">установленной квоты в качестве призёра, оказывается количество баллов такое же, как и у </w:t>
      </w:r>
      <w:r>
        <w:rPr>
          <w:color w:val="000000"/>
          <w:sz w:val="28"/>
          <w:szCs w:val="28"/>
        </w:rPr>
        <w:t xml:space="preserve">следующих за ним в итоговой таблице, решение по данному участнику и всем участникам </w:t>
      </w:r>
      <w:r>
        <w:rPr>
          <w:color w:val="000000"/>
          <w:spacing w:val="-1"/>
          <w:sz w:val="28"/>
          <w:szCs w:val="28"/>
        </w:rPr>
        <w:t>решает председатель жюри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Победители и призеры Олимпиады награждаются дипломам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 Представление списков победителей и призеров Олимпиады в Минобрнауки РД, размещение информации о победителях и призерах на сайтах </w:t>
      </w:r>
      <w:hyperlink r:id="rId11">
        <w:r>
          <w:rPr>
            <w:rStyle w:val="InternetLink"/>
            <w:sz w:val="28"/>
            <w:szCs w:val="28"/>
            <w:u w:val="single"/>
          </w:rPr>
          <w:t>http://www.dagminobr.ru</w:t>
        </w:r>
      </w:hyperlink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http://</w:t>
      </w:r>
      <w:hyperlink r:id="rId12">
        <w:r>
          <w:rPr>
            <w:rStyle w:val="InternetLink"/>
            <w:sz w:val="28"/>
            <w:szCs w:val="28"/>
            <w:u w:val="single"/>
          </w:rPr>
          <w:t>www.диро.рф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 в сроки, установленные Приказом о проведении школьного, муниципального и республиканского этапов олимпиад по предметам национально-регионального компонента в 2021/2022 учебном году.</w:t>
      </w:r>
    </w:p>
    <w:p>
      <w:pPr>
        <w:pStyle w:val="Normal"/>
        <w:tabs>
          <w:tab w:val="left" w:pos="720" w:leader="none"/>
        </w:tabs>
        <w:spacing w:lineRule="auto" w:line="276"/>
        <w:ind w:firstLine="709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риказу Минобрнауки РД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«___»__________2021 г. № _______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став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ргкомитета республиканского этапа олимпиад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предметам национально-регионального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понен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6047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: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бид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гомед Хабибович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ременно исполняющий обязанности первого заместитель министра образования и науки Республики Дагестан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</w:rPr>
              <w:t>Заместитель председателя: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Ахмедова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ульнара Ахмедовна</w:t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и.о. ректора ГБУ ДПО РД «Дагестанский институт развития образования», к.г.н. 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ветственный секретарь: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бдулахид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урлият Омаргаджиевна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главный специалист-эксперт Отдела по координации воспитательной работы и поддержки талантов детей Минобрнауки РД</w:t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лены оргкомитета:</w:t>
            </w:r>
          </w:p>
        </w:tc>
      </w:tr>
      <w:tr>
        <w:trPr>
          <w:trHeight w:val="844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мар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ина Викторовна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тдела по координации воспитательной работы и поддержки талантов детей Минобрнауки РД</w:t>
            </w:r>
          </w:p>
        </w:tc>
      </w:tr>
      <w:tr>
        <w:trPr>
          <w:trHeight w:val="802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Расулова Маржана Магомедовна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руководитель научно-методического отдела ГБУ ДПО РД «Дагестанский институт развития образования», к.б.н.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агомед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Муса Расулович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кафедрой дагестанских языков ФГБОУ ВО «Дагестанский государственный университет», профессор, д.филол.н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урмагомедов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Магомедрасул Магомедович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цент кафедры ФГБОУ ВО «Дагестанский государственный педагогический университет», к.филол.н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алабдуллае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гомед Абдулаевич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ведущий научный специалист сектора культуры и искусства народов Дагестана </w:t>
            </w:r>
            <w:r>
              <w:rPr>
                <w:color w:val="000000"/>
                <w:sz w:val="28"/>
                <w:szCs w:val="28"/>
              </w:rPr>
              <w:t>ГБУ РД «Дагестанский научно-исследовательский институт педагогики им. А.А. Тахо-Годи»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, к.и.н.</w:t>
            </w:r>
          </w:p>
          <w:p>
            <w:pPr>
              <w:pStyle w:val="Style19"/>
              <w:spacing w:before="0" w:after="0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Магомедова Патимат Зубаировна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методист научно-методического отдела ГБУ ДПО РД «Дагестанский институт развития образования»</w:t>
            </w:r>
          </w:p>
          <w:p>
            <w:pPr>
              <w:pStyle w:val="Style19"/>
              <w:spacing w:before="0" w:after="0"/>
              <w:rPr>
                <w:rFonts w:eastAsia="Calibri"/>
                <w:bCs/>
                <w:color w:val="000000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Юсупов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ханат Магомедовна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ший преподаватель ГБУ ДПО РД «Дагестанский институт развития образования», к.филол.н.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шае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збек Исаметдинович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цент кафедры ФиСГО ГБУ ДПО РД «Дагестанский институт развития образования», к.и.н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3</w:t>
      </w:r>
    </w:p>
    <w:p>
      <w:pPr>
        <w:pStyle w:val="Style2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риказу Минобрнауки РД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</w:t>
      </w:r>
      <w:r>
        <w:rPr>
          <w:color w:val="000000"/>
          <w:sz w:val="24"/>
          <w:szCs w:val="24"/>
        </w:rPr>
        <w:t>от «___»__________2021 г. № __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фик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ведения школьного, муниципального и республиканского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этапов </w:t>
      </w:r>
      <w:r>
        <w:rPr>
          <w:b/>
          <w:bCs/>
          <w:sz w:val="28"/>
          <w:szCs w:val="28"/>
        </w:rPr>
        <w:t>олимпиады по предметам национально-регионального компонен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1701"/>
        <w:gridCol w:w="2552"/>
        <w:gridCol w:w="2409"/>
      </w:tblGrid>
      <w:tr>
        <w:trPr>
          <w:trHeight w:val="7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именование предм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Сроки проведения школьного этап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роки проведения муниципального этап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Сроки проведения регионального этапа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История Дагеста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4 февраля 2022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0 марта 2022 г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Родные яз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 февраля 2022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7 марта 2022 г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Родные лите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8 февраля 2022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4 марта 2022 г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708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ru-RU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</w:rPr>
  </w:style>
  <w:style w:type="character" w:styleId="1">
    <w:name w:val="Заголовок 1 Знак"/>
    <w:qFormat/>
    <w:rPr>
      <w:b/>
      <w:sz w:val="28"/>
    </w:rPr>
  </w:style>
  <w:style w:type="character" w:styleId="Searchtext">
    <w:name w:val="searchtext"/>
    <w:qFormat/>
    <w:rPr/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 w:before="480" w:after="24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gminobr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dagminobr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dagminobr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dagminobr.ru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www.dagminobr.ru/" TargetMode="External"/><Relationship Id="rId12" Type="http://schemas.openxmlformats.org/officeDocument/2006/relationships/hyperlink" Target="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4:07:00Z</dcterms:created>
  <dc:creator>AC</dc:creator>
  <dc:description/>
  <cp:keywords/>
  <dc:language>en-US</dc:language>
  <cp:lastModifiedBy>User Windows</cp:lastModifiedBy>
  <cp:lastPrinted>2021-12-06T14:26:00Z</cp:lastPrinted>
  <dcterms:modified xsi:type="dcterms:W3CDTF">2021-12-10T12:42:00Z</dcterms:modified>
  <cp:revision>57</cp:revision>
  <dc:subject/>
  <dc:title>МИНИСТЕРСТВО    ФИНАНСОВ   РД</dc:title>
</cp:coreProperties>
</file>